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-709" w:hanging="360"/>
        <w:rPr>
          <w:szCs w:val="36"/>
        </w:rPr>
      </w:pPr>
      <w:r>
        <w:rPr>
          <w:szCs w:val="36"/>
        </w:rPr>
        <w:t xml:space="preserve">Przeanalizuj posiłki, jakie zjadła w ciągu dnia Kasia. Zapisz błędy jakie zostały popełnione w jej żywieniu. </w:t>
      </w:r>
    </w:p>
    <w:p>
      <w:pPr>
        <w:pStyle w:val="Akapitzlist"/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467868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1071245</wp:posOffset>
                </wp:positionV>
                <wp:extent cx="4480560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wsianka na mleku + kanapka z margaryną i serem, wędliną pastą rybną lub jajkiem i surowymi warzywami (np. pomidore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6.2pt;mso-wrap-distance-left:9.05pt;mso-wrap-distance-right:9.05pt;mso-wrap-distance-top:0pt;mso-wrap-distance-bottom:0pt;margin-top:84.3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wsianka na mleku + kanapka z margaryną i serem, wędliną pastą rybną lub jajkiem i surowymi warzywami (np. pomidore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9525</wp:posOffset>
                </wp:positionH>
                <wp:positionV relativeFrom="paragraph">
                  <wp:posOffset>1765935</wp:posOffset>
                </wp:positionV>
                <wp:extent cx="4561840" cy="2635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kierek owocow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20.75pt;mso-wrap-distance-left:9.05pt;mso-wrap-distance-right:9.05pt;mso-wrap-distance-top:0pt;mso-wrap-distance-bottom:0pt;margin-top:139.05pt;mso-position-vertical-relative:text;margin-left:1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ukierek owoc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2263775</wp:posOffset>
                </wp:positionV>
                <wp:extent cx="4561840" cy="4597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alerz zupy jarzynowej + porcja ryby pieczonej + kasza gryczana + surówka z selera, marchewki, jabłka i natki pietrusz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36.2pt;mso-wrap-distance-left:9.05pt;mso-wrap-distance-right:9.05pt;mso-wrap-distance-top:0pt;mso-wrap-distance-bottom:0pt;margin-top:178.2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alerz zupy jarzynowej + porcja ryby pieczonej + kasza gryczana + surówka z selera, marchewki, jabłka i natki pietrusz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785</wp:posOffset>
                </wp:positionH>
                <wp:positionV relativeFrom="paragraph">
                  <wp:posOffset>2996565</wp:posOffset>
                </wp:positionV>
                <wp:extent cx="4561840" cy="263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ałatka owocowa z sosem jogurtowym + napój gazowan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20.75pt;mso-wrap-distance-left:9.05pt;mso-wrap-distance-right:9.05pt;mso-wrap-distance-top:0pt;mso-wrap-distance-bottom:0pt;margin-top:235.95pt;mso-position-vertical-relative:text;margin-left:1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ałatka owocowa z sosem jogurtowym + napój gazow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665</wp:posOffset>
                </wp:positionH>
                <wp:positionV relativeFrom="paragraph">
                  <wp:posOffset>3505835</wp:posOffset>
                </wp:positionV>
                <wp:extent cx="4561840" cy="263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ączek z mlekie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20.75pt;mso-wrap-distance-left:9.05pt;mso-wrap-distance-right:9.05pt;mso-wrap-distance-top:0pt;mso-wrap-distance-bottom:0pt;margin-top:276.0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ączek z mle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  <w:t>Błędy: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ind w:left="851" w:hanging="0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6985</wp:posOffset>
                </wp:positionV>
                <wp:extent cx="392430" cy="365760"/>
                <wp:effectExtent l="6985" t="6350" r="6985" b="92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7.65pt;margin-top:0.55pt;width:30.8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88965" cy="5403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6985</wp:posOffset>
                </wp:positionV>
                <wp:extent cx="392430" cy="365760"/>
                <wp:effectExtent l="6985" t="6350" r="6985" b="920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0.55pt;width:30.8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88965" cy="5403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851" w:hanging="0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395</wp:posOffset>
                </wp:positionH>
                <wp:positionV relativeFrom="paragraph">
                  <wp:posOffset>7620</wp:posOffset>
                </wp:positionV>
                <wp:extent cx="392430" cy="365760"/>
                <wp:effectExtent l="6985" t="6985" r="6985" b="920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85pt;margin-top:0.6pt;width:30.8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88965" cy="5403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3:00Z</dcterms:created>
  <dc:creator>EUROFORUM</dc:creator>
  <dc:description/>
  <cp:keywords/>
  <dc:language>en-US</dc:language>
  <cp:lastModifiedBy>Euro</cp:lastModifiedBy>
  <cp:lastPrinted>2015-08-05T12:57:00Z</cp:lastPrinted>
  <dcterms:modified xsi:type="dcterms:W3CDTF">2015-08-05T10:57:00Z</dcterms:modified>
  <cp:revision>3</cp:revision>
  <dc:subject/>
  <dc:title/>
</cp:coreProperties>
</file>